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aCompo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eur Vidotex. Pc &amp; Compat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Olivier LE POG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brice BELL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8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  Chapitre 1- Prsentation   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- Qu'est-ce qu'un diteur vidotex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 serveur , du simple RTC au big Transpac ncessite des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ques ou non dans son serveur. La mthode la moins prat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e  envoyer les codes minitel  partir du logiciel serv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i mme. Bien evidemment , c'est une preuve de longue hal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la modification d'une page entraine bien des problme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 - Et  quoi a ser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seconde solution consiste  crer sa page avec un logic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 , d'en faire un fichier et de l'envoyer au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 moment voulu. On a donc une totale indpendance entre la c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 page et le logiciel serveur ce qui permet une plus gr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ilit d'utilisation et bien sr de composer des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 attrayantes en un minimum de temps et avec un conf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 ngligeable.L'diteur (ou composeur , mais ici res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te) a donc pour tche la cration de pages vidotex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certaines options bien pratique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 - Infos sur MgaComp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 oui , comme pour MgaCom , je rpte que ce logiciel appart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 domaine public et ainsi que vous tes en droit et mme sollic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r ce logiciel et  la passer  qui vous voulez. Evidemment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ne doit tre l'objet d'aucune transaction commercial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soft est crit en Pascal et Assembleur (pour l'affichage vidote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 , pourquoi mettons nous ce logiciel en free (ou Graticiel res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ais huhu) ??? Tout simplement pour augmenter la part du doma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Franais , encore atrophi et de trop mauvaise qual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ureusement en ce moment des produits de plus en plus volus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meilleure qualit sont en train de voir le jour. Je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urage aussi  faire des softs pour le domaine public ,  mo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mment de vouloir gagner de l'argent. Dans ce dernier cas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n'est videmment pas cette bonne oeuvre qui pourra vous comble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   Chapitre 2- Lancer le soft !!! 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 avant de faire tourner MgaCompo , il faut au pralable effect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lques manipulations. A l'apparition du prompt du dos A&gt; ou B&gt; ou C&gt;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ez CONFIG et rpondez au questions. Ha oui n'oubliez pas de vous met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majuscules.Le soft vous demande des renseignements sur la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votre cran et sur le port srie.Ensuite tapez MEGA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  Chapitre 3- On se lance ... 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Rhoooo le b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minitel ... Bon allez [Return] , on lit le texte ... E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'en rappelle aprs hein , puis on retape [Return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maintenant on tape [Esc] , alors , comme par miracle appara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menu principal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- Charger un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option permet , vous vous en seriez douts je pense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harger une page , c'est  dire de la visualiser sur le PC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re  la retravai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- Sauver un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cette option vous pouvez crer un fichier ASCII sur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ant la page au format vidotex , c'est a dire affich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minitel par un simple A&gt;TYPE xxxxxxxx.xxx &gt;COM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- Effacer la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s commentaire , on efface tout et on recommenc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- Visualiser la page sur mini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se peut que ce qui est affich par le PC ne correspo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 totalement  ce qui sera affich sur le minitel , en particul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certains attributs comme le soulignement et la couleu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d de caractre. Un petit rappel : la couleur de fond n'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se en compte par le minitel que si un espace a t tap av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caractre qui doit tre de cette couleur de fond. L'e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 sera de cette couleur sur minitel. Pour le soulign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en est de mme a part que le premier espace n'est pas aff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soul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- Retour au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commen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  Chapitre 4- Les touches de fonctions. 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touches de fonctions sont sans doute le plus important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utilisation du logiciel aussi je ne saurais trop vous consei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marquer les principales touches sur un papier , mme si une a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ces touches est fournie dans le logiciel lui 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Les touches F1-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: Permet de selectionner les modes crans souha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GA 40 : mulation 4 couleurs 40 couleurs. CGA 8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ation 2 couleurs 80 colonnes. AMSTRAD 40/80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ation 8 couleurs (super!) pour PC1512. EGA 40/8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ation 8 couleurs. TEXTE : text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pproximation des pav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: Cration de pavs graphiques (mise en mode graph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que). Vous pouvez composer votre pav avec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ches F1-F6 (le pav dessin est en NOIR) et le val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c la touche [+] du pav numrique. Autrement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lacements sont autoriss avec les touches fl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ppui sur [Esc] remet le logiciel en mode tex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: Couleur du carac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: Couleur du fond de carac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: Attributs d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: Fonctions fent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eindre les caractres : tous les caractres de la f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ante vont tre peints avec la mme cou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eindre le fond : idem mais avec la couleur de f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plir de caractres. Cette option est trs pratique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le vous permet de remplir toute la fentre cour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c le mme caractre. Utilit : remplir la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espace et peindre le fond en bleu ou rouge =&gt; f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forme en 2 secondes au lieu de remplir tout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en tapant [ESPACE]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 : Commandes bloc ... Trs facile d'utilisation , per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copie de bloc dans la zone limite par la f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 : Changer de fentre courante. Sans comment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 : Informations sur la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: Aide sur les touches de fonction et les touches ALT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caractres particuliers (barres etc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Les touches du pav numr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aut]      : 1 caractre en ha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Bas]       : 1 caractre en 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Gauche]    : 1 caractre  ga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roite]    : 1 caractre  dro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ome]      : Premire ligne premire colonne de la fentre cour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nd]       : Efface la fin de la li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Ins]       : Insre un caractre sous le curs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el]       : Efface le caractre sous le curs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 [PgDn]      : Insre une ligne sur la ligne du curs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 [PgUp]      : Efface la ligne sur le curseur avec sc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Les autres tou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EL]       : Effacement du caractre + 1 caractre  ga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Return]    : Colonne 1 de la fentre  la ligne suiv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voil c'est fini ... On a rcidiv aprs MgaCom qui semble conna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grand succs et plaire beaucoup. Nous esprons , Fab et moi ,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e logiciel vous plaira aussi et qu'il vous rendra de g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ser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u oui je sais je vais me rpter , il faut avouer que les compos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otex du march sur PC sont de mauvaise quali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z , bonne utilisation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ivier LE POG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anche 16 Juin 198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: Tiens , l'autre fois c'tait le 16 Avril , est ce qu'on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iderait  sortir un soft tous les deux mois ????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